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6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71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276" w:hanging="1276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 APRUEBA LICENCIA A CUENTA DE VACACIONES – DRA. YSABEL MORGAN ZAVALET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8, Ses. Extraord. Nº 11-16 CC, del 04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483-2016-UNS-EAPEl</w:t>
        <w:tab/>
        <w:tab/>
      </w:r>
      <w:r>
        <w:rPr>
          <w:rFonts w:cs="Tahoma" w:ascii="Tahoma" w:hAnsi="Tahoma"/>
          <w:b/>
          <w:sz w:val="20"/>
          <w:szCs w:val="20"/>
        </w:rPr>
        <w:t>(SUT 7709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 grato saludarlo, y a la vez me permito transcribir el acuerdo 8 adoptado en la sesión extraordinaria N° 11-16, de Consejo  Consultivo de la Facultad de Ciencias, del 04.10.2016, que a la letra dice:</w:t>
      </w:r>
    </w:p>
    <w:p>
      <w:pPr>
        <w:pStyle w:val="Sinespaciado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Prrafodelista"/>
        <w:ind w:left="567" w:hanging="567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1º  APROBAR, la licencia a cuenta de vacaciones pendientes de la DRA. YSABEL MORGAN ZAVALETA – Directora (e) EP de Enfermería, por el periodo comprendido del 3 al 14 de octubre de 2016; según los motivos personales expuestos en su solicitud..  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567" w:hanging="567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>2°   ENCARGAR, las Funciones de Directora de la Escuela Profesional de Enfermería a la Dra. ESPERANZA MELGAREJO VALVERDE,  mientras dure la ausencia de la  Directora Titular.</w:t>
      </w:r>
    </w:p>
    <w:p>
      <w:pPr>
        <w:pStyle w:val="Prrafodelista"/>
        <w:ind w:left="567" w:hanging="567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567" w:hanging="567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3°  PROPONER, a Consejo Universitario para su ratificación 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07T10:57:00Z</cp:lastPrinted>
  <dcterms:modified xsi:type="dcterms:W3CDTF">2016-10-31T15:44:00Z</dcterms:modified>
  <cp:revision>79</cp:revision>
  <dc:subject/>
  <dc:title/>
</cp:coreProperties>
</file>